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3 OP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bidi="pl-PL"/>
        </w:rPr>
      </w:pPr>
      <w:r>
        <w:rPr>
          <w:rFonts w:cs="Arial" w:ascii="Arial" w:hAnsi="Arial"/>
          <w:b/>
          <w:sz w:val="24"/>
        </w:rPr>
        <w:t xml:space="preserve">Zakup i dostawa wyposażenia pracowni zawodowych w ZS w Rudniku nad Sanem w ramach projektu pn.: </w:t>
      </w:r>
      <w:r>
        <w:rPr>
          <w:rFonts w:cs="Arial" w:ascii="Arial" w:hAnsi="Arial"/>
          <w:b/>
          <w:bCs/>
          <w:sz w:val="24"/>
          <w:lang w:bidi="pl-PL"/>
        </w:rPr>
        <w:t xml:space="preserve">„Wzmocnienie potencjału szkół zawodowych w Powiecie Niżański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bidi="pl-PL"/>
        </w:rPr>
      </w:pPr>
      <w:r>
        <w:rPr>
          <w:rFonts w:cs="Arial" w:ascii="Arial" w:hAnsi="Arial"/>
          <w:b/>
          <w:bCs/>
          <w:sz w:val="24"/>
          <w:lang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Sprzęt oferowany przez dostawców powinien być nowy, dotyczy to wszystkich pozycji wymienionych poniżej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szystkie wymienione elementy muszą być zgodne z obowiązującymi normami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kres gwarancji na poszczególne elementy wskazany został w OP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Kod CPV</w:t>
      </w:r>
      <w:r>
        <w:rPr/>
        <w:t xml:space="preserve"> Sprzęt dydaktyczny - 39162110-9</w:t>
      </w:r>
    </w:p>
    <w:tbl>
      <w:tblPr>
        <w:tblW w:w="1408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4508"/>
        <w:gridCol w:w="7597"/>
        <w:gridCol w:w="890"/>
      </w:tblGrid>
      <w:tr>
        <w:trPr>
          <w:trHeight w:val="315" w:hRule="atLeast"/>
        </w:trPr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</w:rPr>
              <w:t>Nazwa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rametr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315" w:hRule="atLeast"/>
        </w:trPr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Cz.1 - pracownie technika logistyka </w:t>
            </w:r>
          </w:p>
        </w:tc>
      </w:tr>
      <w:tr>
        <w:trPr>
          <w:trHeight w:val="18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highlight w:val="cyan"/>
              </w:rPr>
              <w:t xml:space="preserve">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omoce - plansze logistyczne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  <w:lang w:eastAsia="pl-PL"/>
              </w:rPr>
              <w:t>Plansze logistyczne (13 plansz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Rodzaje kontenerów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Elementy składowe portu rzecznego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Elementy składowe portu morskiego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Elementy składowe portu lotniczego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Urządzenia transportowe i manipulacyjn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4"/>
                <w:lang w:eastAsia="pl-PL"/>
              </w:rPr>
              <w:t>Transport i turystyka plans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Środki transportu część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Sposoby załadunku i wyładunku jednostek ładunkowych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Rodzaje wagonów ze względu na ich przeznacze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Budowa kodów kresk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3103 Incoterms 20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Spedyto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Regulacje prawne w zakresie przewozu towarów niebezpiecznych różnymi sposobami transport</w:t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Każda z plansz o wym. 70 x 100 cm, drukowana na kartonie kredowym (250 gr), obustronnie laminowana, wyposażona w metalowe listwy (góra i dół), suchościeralna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zestaw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Modele samolotów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e jak np.: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BUS A380 EMIRATES 50 th długość 36,5 cm, szerokość 40 cm 1 szt.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AER 190 LOT 1:100 – 1 szt.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Port lotniczy pasażerski pokład most pojedynczy/podwójny kanał jak Airbus A380 B747 skala 1:1200 – 1 szt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zestaw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bookmarkStart w:id="0" w:name="_Hlk220790447"/>
            <w:bookmarkEnd w:id="0"/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Modele pociągów, żurawi, suwnic, wózka widłowego, pojazdu do przenoszenia kontenera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żurawia suwnicy, model wózka widłowego, model pojazdu do</w:t>
              <w:br/>
              <w:t>przenoszenia kontenera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/>
                <w:b/>
                <w:bCs/>
                <w:color w:val="00B050"/>
              </w:rPr>
            </w:pPr>
            <w:r>
              <w:rPr>
                <w:rFonts w:cs="Arial" w:ascii="Arial" w:hAnsi="Arial"/>
              </w:rPr>
              <w:t>Model pojazdu do przenoszenia kontenera np. Hyster, Wózek widłowy Linde, Model żurawia Żuraw załadunkowy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B05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1 zestaw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4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Ręczny wykrywacz metalu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 xml:space="preserve">Ręczny wykrywacz metali </w:t>
            </w:r>
          </w:p>
          <w:p>
            <w:pPr>
              <w:pStyle w:val="Normal"/>
              <w:suppressAutoHyphens w:val="false"/>
              <w:autoSpaceDE w:val="true"/>
              <w:rPr>
                <w:rStyle w:val="Normaltextrun"/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Zasilanie:</w:t>
              <w:br/>
              <w:t>- 1x bateria 9V (w komplecie)</w:t>
              <w:br/>
              <w:t>- opcjonalnie akumulator NiMH</w:t>
              <w:br/>
              <w:t>Częstotliwość pracy: 2 kHz</w:t>
              <w:br/>
              <w:t>Możliwość podłączenia słuchawek</w:t>
              <w:br/>
              <w:t>Wymiary: 83 x 41 x 420 mm</w:t>
              <w:br/>
              <w:t>Waga: 500 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bookmarkStart w:id="1" w:name="_Hlk220788524"/>
            <w:bookmarkStart w:id="2" w:name="_Hlk220789400"/>
            <w:bookmarkEnd w:id="1"/>
            <w:bookmarkEnd w:id="2"/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Licznik pasażerów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Licznik osób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woczesny licznik osób, który precyzyjnie monitoruje ruch w pomieszczeniach i na obszarach otwartych, wykorzystując zaawansowane algorytmy analizy obrazu.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ymagania: 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30 m zasięgu w budynkach lub 100 m na otwartej przestrzeni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>Bluetooth – standard komunikacji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chnologia Time-of-Flight</w:t>
            </w:r>
          </w:p>
          <w:p>
            <w:pPr>
              <w:pStyle w:val="Paragraph"/>
              <w:numPr>
                <w:ilvl w:val="0"/>
                <w:numId w:val="4"/>
              </w:numPr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ąskie wejścia i korytarze / 80 cm szerokośc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EE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Słuchawki z mikrofonem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EE0000"/>
                <w:sz w:val="24"/>
              </w:rPr>
            </w:pPr>
            <w:r>
              <w:rPr>
                <w:rFonts w:cs="Arial" w:ascii="Arial" w:hAnsi="Arial"/>
                <w:color w:val="EE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wodowy zestaw słuchawkowy, biznesowy zestaw głośnomówiący z długim czasem czuwania V5.0, dystans 10 metrów, funkcja Bluetooth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estaw krótkofalówek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mplet 4 krótkofalówek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kanałów PMR zaprogramowanych fabrycznie, moc 2,5W, zakres częstotliwości: UHF 400 - 470MHz, pojemność kanałów: 16 programowalnych, napięcie: 3,7 V, szerokość kanałów: skok 25 k – Hz, obsługa tonów DCS / CTCS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 zestaw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Kartony do składania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artony do paletyzacji  rozmiar 400 x 300 x 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40 szt.</w:t>
            </w:r>
          </w:p>
        </w:tc>
      </w:tr>
      <w:tr>
        <w:trPr>
          <w:trHeight w:val="11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Modele urządzeń transportowych i magazynowych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B05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odele urządzeń transportowych i magazynowych jak: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Metalowy model ciągnika siodłowego Volvo FH16 6x2 pomarańczowe Nooteboom Edition z naczepą, skala 1:32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Liebherr żuraw wieżowy 760 x 1000 mm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Wózek Manitou ME 316 w skali 1:32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Wózek widłowy Still RX 70-25 066337 w skali 1: 87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Pojazd Wózek widłowy Linde z paletą i koszem HT 160 w skali 1:16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Wózek paletowy – Bruder skala 1:16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Zdalnie sterowany model żurawia samojezdnego Mercedes-Benz Arocs  skali 1: 24, 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442" w:hanging="284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Model Mercedes-Benz Arocs z cieżkim żurawiem Liebherr w skali 1:2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1 zestaw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z. 2 - pracownie technika pojazdów samochodowych </w:t>
            </w:r>
          </w:p>
        </w:tc>
      </w:tr>
      <w:tr>
        <w:trPr>
          <w:trHeight w:val="8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dnośnik pneumatyczny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podnośnik pneumatyczny poduszkowy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  <w:lang w:eastAsia="pl-PL"/>
              </w:rPr>
            </w:pPr>
            <w:r>
              <w:rPr>
                <w:rFonts w:cs="Arial" w:ascii="Arial" w:hAnsi="Arial"/>
                <w:sz w:val="24"/>
                <w:lang w:eastAsia="pl-PL"/>
              </w:rPr>
              <w:t>udźwig 4500 kg, minimalna wysokość podnoszenia 150 mm, maksymalna wysokość podnoszenia 450 mm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>Okres gwarancji: min. 12 miesię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Podnośniki dwukolumnowych </w:t>
            </w:r>
          </w:p>
          <w:p>
            <w:pPr>
              <w:pStyle w:val="Normal"/>
              <w:rPr>
                <w:rFonts w:ascii="Arial" w:hAnsi="Arial" w:eastAsia="Arial" w:cs="Arial"/>
                <w:color w:val="EE0000"/>
                <w:sz w:val="24"/>
              </w:rPr>
            </w:pPr>
            <w:r>
              <w:rPr>
                <w:rFonts w:eastAsia="Arial" w:cs="Arial" w:ascii="Arial" w:hAnsi="Arial"/>
                <w:color w:val="EE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dźwig 4500 kg, zasilanie 400 volt, moc silników 2,2 kW, automatyczna blokada ramion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24 miesiące 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Montaż i uruchomienie w miejscu wskazanym przez Zamawiająceg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rasa hydrauliczna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wustopniowa, 20 ton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24 miesiące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</w:tc>
      </w:tr>
      <w:tr>
        <w:trPr>
          <w:trHeight w:val="55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Żuraw warsztatowy do wyciągania silników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dźwig 2 t, max wysokość 2300 mm, regulowana dźwignia ramienia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12 miesięcy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</w:tc>
      </w:tr>
      <w:tr>
        <w:trPr>
          <w:trHeight w:val="7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Zlewarko-wysysarka ze zbiornikiem kontrolnym do wymiany oleju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iśnienie robocze 8 bar, 4 elastyczne sondy ssące i 2 metalowe, zbiornik 70 l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24 miesiące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</w:tc>
      </w:tr>
      <w:tr>
        <w:trPr>
          <w:trHeight w:val="8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Podnośnik skrzyni biegów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gulacja wysokości od 225 mm do 900 mm, maksymalny udźwig 1000 kg, regulacja siodła 95 stopni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>Okres gwarancji: min. 12 miesię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Szafka narzędziowa / wózek narzędziowy z wyposażeniem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zafka narzędziowa / wózek narzędziowy z szufladami, klucze nasadowe od 6 do 32 mm, klucze płasko-oczkowe 3-32 mm, klucze oczkowo odgięte 6-32 mm, zestaw wkrętaków, zestaw szczypiec uniwersalnych, zestaw kluczy „Torx”, zestaw szczypiec pierścieni „Segere”, zestaw ściągaczy końcówek drążków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>Okres gwarancji: min. 24 miesiąc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Belka do podnoszenia silników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elka do podnoszenia silników – 600 kg, możliwość regulacji w zakresie od 720 do 1450, długość całkowita 1500 mm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24 miesiące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</w:tc>
      </w:tr>
      <w:tr>
        <w:trPr>
          <w:trHeight w:val="5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dnośnik kanałowy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tLeast" w:line="24"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dnośnik kanałowy hydrauliczno-pneumatyczny, 12 t udźwigu, ciśnienie 18 bar, rama prosta z rolkami</w:t>
            </w:r>
          </w:p>
          <w:p>
            <w:pPr>
              <w:pStyle w:val="Paragraph"/>
              <w:spacing w:lineRule="atLeast" w:line="24"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Okres gwarancji: min. 24 miesiące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omoce – zestaw plansz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Zestaw plansz szkoleniowych przeznaczonych do powieszenia na ścianie o wymiarach 700x500 mm, wykonane z grubego papieru pokrytego ochronną warstwą lakieru (materiał powlekany). </w:t>
            </w: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tru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Plansze układu klimatyzacji, wtrysku paliwa, układu hamulcowego, układu ABS, parametrów ciśnienia ogumienia, układu smarowania (min. 10 plansz)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zestaw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rzetaczarka do tarcz hamulcowych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ubość tarczy 39 mm, posuw 8,5 mm, min. prędkość obrotowa 98 rpm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24 miesiące 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ontaż i uruchomienie w miejscu wskazanym przez Zamawiająceg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Urządzenie do geometrii kół 3D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lskie menu, zakres średnicy felg obsługiwanych od 10” do 24”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>Okres gwarancji: min. 36 miesięcy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lang w:eastAsia="pl-PL"/>
              </w:rPr>
              <w:t xml:space="preserve"> 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Montaż i uruchomienie w miejscu wskazanym przez Zamawiająceg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1 szt. 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omoce – zestaw plansz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1"/>
              </w:numPr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chanika - 24 sztuki, zestaw plansz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. in. plansza podstawowe czynności kontrolno-obsługowe, oświetlenie pojazdu, budowa silni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1 zestaw</w:t>
            </w:r>
          </w:p>
        </w:tc>
      </w:tr>
      <w:tr>
        <w:trPr>
          <w:trHeight w:val="77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estaw kluczy pneumatyczny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estaw: nasadki udarowe 10-30 mm, klucz 1/2” 1600Nm, klucz 3/4” 1800Nm, klucz 1” 5000Nm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24 miesiące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szt. 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Regały warsztatowe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szer. 3,5 m, głębokość 60 cm, wysokość 2 m, 4 poziomy, półki drewniane, udźwig 500 kg na poziom 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  <w:t xml:space="preserve">Okres gwarancji: min. 5 lat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rządzenie do obsługi i naprawy klimatyzacji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ządzenie do obsługi i naprawy klimatyzacji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zynnik chłodniczy R134A, tryb obsługi automatyczny, funkcja płukania, baza danych – wbudowana drukarka, zestaw do sprawdzania szczelności klimatyzacji, olej do klimatyzacji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color w:val="00B050"/>
              </w:rPr>
            </w:pPr>
            <w:r>
              <w:rPr>
                <w:rFonts w:cs="Arial" w:ascii="Arial" w:hAnsi="Arial"/>
              </w:rPr>
              <w:t>Okres gwarancji: min. 12 miesięcy</w:t>
            </w:r>
            <w:r>
              <w:rPr>
                <w:rFonts w:cs="Arial" w:ascii="Arial" w:hAnsi="Arial"/>
                <w:b/>
                <w:bCs/>
                <w:color w:val="00B05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szt.</w:t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6"/>
        <w:szCs w:val="6"/>
        <w:lang w:val="it-IT" w:eastAsia="en-US"/>
      </w:rPr>
    </w:pPr>
    <w:r>
      <w:rPr>
        <w:rFonts w:cs="Calibri" w:ascii="Calibri" w:hAnsi="Calibri"/>
        <w:sz w:val="6"/>
        <w:szCs w:val="6"/>
        <w:lang w:val="it-IT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5440</wp:posOffset>
          </wp:positionH>
          <wp:positionV relativeFrom="page">
            <wp:posOffset>67843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6753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6-02-05T10:02:00Z</cp:lastPrinted>
  <dcterms:modified xsi:type="dcterms:W3CDTF">2026-02-05T11:39:00Z</dcterms:modified>
  <cp:revision>60</cp:revision>
  <dc:subject/>
  <dc:title>ZAŁĄCZNIK 10</dc:title>
</cp:coreProperties>
</file>